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/drukarek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1/13 dostawa KSEROKOPIAREK, DRUKAREK, URZĄDZEŃ WIELOFUNKCYJNYCH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1-13T11:07:00Z</cp:lastPrinted>
  <dcterms:modified xsi:type="dcterms:W3CDTF">2013-11-13T10:07:00Z</dcterms:modified>
  <cp:revision>26</cp:revision>
  <dc:subject/>
  <dc:title>UMOWA/PROJEKT</dc:title>
</cp:coreProperties>
</file>